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992569111"/>
      <w:bookmarkStart w:id="1" w:name="__Fieldmark__0_399256911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992569111"/>
      <w:bookmarkStart w:id="3" w:name="__Fieldmark__1_399256911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992569111"/>
      <w:bookmarkStart w:id="6" w:name="__Fieldmark__2_399256911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992569111"/>
      <w:bookmarkStart w:id="8" w:name="__Fieldmark__3_399256911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992569111"/>
      <w:bookmarkStart w:id="10" w:name="__Fieldmark__4_399256911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992569111"/>
      <w:bookmarkStart w:id="12" w:name="__Fieldmark__5_399256911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992569111"/>
      <w:bookmarkStart w:id="14" w:name="__Fieldmark__6_399256911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992569111"/>
      <w:bookmarkStart w:id="16" w:name="__Fieldmark__7_399256911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992569111"/>
      <w:bookmarkStart w:id="18" w:name="__Fieldmark__8_399256911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992569111"/>
      <w:bookmarkStart w:id="20" w:name="__Fieldmark__9_399256911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992569111"/>
      <w:bookmarkStart w:id="22" w:name="__Fieldmark__10_399256911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992569111"/>
      <w:bookmarkStart w:id="24" w:name="__Fieldmark__11_399256911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992569111"/>
      <w:bookmarkStart w:id="26" w:name="__Fieldmark__12_399256911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992569111"/>
      <w:bookmarkStart w:id="28" w:name="__Fieldmark__13_399256911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992569111"/>
      <w:bookmarkStart w:id="30" w:name="__Fieldmark__14_399256911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992569111"/>
      <w:bookmarkStart w:id="32" w:name="__Fieldmark__15_399256911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992569111"/>
      <w:bookmarkStart w:id="34" w:name="__Fieldmark__16_399256911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992569111"/>
      <w:bookmarkStart w:id="36" w:name="__Fieldmark__17_399256911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992569111"/>
      <w:bookmarkStart w:id="38" w:name="__Fieldmark__18_399256911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992569111"/>
      <w:bookmarkStart w:id="40" w:name="__Fieldmark__19_399256911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992569111"/>
      <w:bookmarkStart w:id="42" w:name="__Fieldmark__20_399256911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992569111"/>
      <w:bookmarkStart w:id="44" w:name="__Fieldmark__21_399256911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992569111"/>
      <w:bookmarkStart w:id="46" w:name="__Fieldmark__22_399256911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992569111"/>
            <w:bookmarkStart w:id="48" w:name="__Fieldmark__23_399256911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992569111"/>
            <w:bookmarkStart w:id="50" w:name="__Fieldmark__24_399256911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992569111"/>
            <w:bookmarkStart w:id="52" w:name="__Fieldmark__25_399256911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992569111"/>
            <w:bookmarkStart w:id="54" w:name="__Fieldmark__26_399256911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992569111"/>
            <w:bookmarkStart w:id="56" w:name="__Fieldmark__27_399256911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992569111"/>
            <w:bookmarkStart w:id="58" w:name="__Fieldmark__28_399256911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992569111"/>
            <w:bookmarkStart w:id="60" w:name="__Fieldmark__29_399256911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992569111"/>
            <w:bookmarkStart w:id="62" w:name="__Fieldmark__30_399256911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992569111"/>
            <w:bookmarkStart w:id="64" w:name="__Fieldmark__31_399256911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992569111"/>
            <w:bookmarkStart w:id="66" w:name="__Fieldmark__32_399256911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992569111"/>
            <w:bookmarkStart w:id="68" w:name="__Fieldmark__33_399256911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992569111"/>
            <w:bookmarkStart w:id="70" w:name="__Fieldmark__34_399256911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992569111"/>
            <w:bookmarkStart w:id="72" w:name="__Fieldmark__35_399256911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992569111"/>
            <w:bookmarkStart w:id="74" w:name="__Fieldmark__36_399256911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992569111"/>
            <w:bookmarkStart w:id="76" w:name="__Fieldmark__37_399256911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